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MS Sans Serif" w:hAnsi="MS Sans Serif" w:cs="MS Sans Serif"/>
          <w:sz w:val="24"/>
          <w:lang w:val="en-CA"/>
        </w:rPr>
      </w:pPr>
      <w:r>
        <w:rPr>
          <w:rFonts w:cs="MS Sans Serif" w:ascii="MS Sans Serif" w:hAnsi="MS Sans Serif"/>
          <w:sz w:val="24"/>
          <w:lang w:val="en-CA"/>
        </w:rPr>
        <w:t>60 More reasons why it's great to be a man</w:t>
      </w:r>
    </w:p>
    <w:p>
      <w:pPr>
        <w:pStyle w:val="Normal"/>
        <w:rPr/>
      </w:pPr>
      <w:r>
        <w:rPr>
          <w:rFonts w:cs="MS Sans Serif" w:ascii="MS Sans Serif" w:hAnsi="MS Sans Serif"/>
          <w:sz w:val="24"/>
          <w:lang w:val="en-CA"/>
        </w:rPr>
        <w:t xml:space="preserve">(these lists never end do they? - </w:t>
      </w:r>
      <w:hyperlink r:id="rId2">
        <w:r>
          <w:rPr>
            <w:rStyle w:val="InternetLink"/>
            <w:rFonts w:cs="MS Sans Serif" w:ascii="MS Sans Serif" w:hAnsi="MS Sans Serif"/>
            <w:sz w:val="24"/>
            <w:lang w:val="en-CA"/>
          </w:rPr>
          <w:t xml:space="preserve">Here is more, </w:t>
        </w:r>
      </w:hyperlink>
      <w:r>
        <w:rPr>
          <w:rFonts w:cs="MS Sans Serif" w:ascii="MS Sans Serif" w:hAnsi="MS Sans Serif"/>
          <w:sz w:val="24"/>
          <w:lang w:val="en-CA"/>
        </w:rPr>
        <w:t xml:space="preserve">some are repeats, sorry....) </w:t>
      </w:r>
    </w:p>
    <w:p>
      <w:pPr>
        <w:pStyle w:val="Normal"/>
        <w:numPr>
          <w:ilvl w:val="0"/>
          <w:numId w:val="3"/>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Football.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Understanding football (any football!)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A five day holiday requires one overnight bag.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Phone conversations are over in 30 seconds fla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Queues for the bathroom don't exis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open all your own jar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When clicking through the channels you don't have to stall at every shot of someone crying.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All your orgasms are real.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have to lug a bag of useless stuff around.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go to the bathroom without a support group.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When your work is criticised, you understand that everyone doesn't secretly hate you.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get extra credit for the slightest act of thoughtfulnes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Nobody wonders if you swallow.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never have to clean a toile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be showered and ready to go in 10 minute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save time and money by washing up in bulk every third week.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Sex means never worrying about your reputation.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Wedding plans take care of themselve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If someone forgets to invite you to something, it means that they forgot to invite you. It doesn't mean that they hate you, and he or she can still be your friend.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have to shave below your neck.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None of your co-workers have the power to make you cry.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have to curl up next to a hairy butt every nigh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If you're 34 and single, nobody even notice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write your name in the snow.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Biological clock? What's tha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Chocolate is just another snack.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Flowers fix everything.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never have to worry about other people's feeling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get to think about sex 90% of your waking hour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eat a banana in a hardware store.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Reverse parking is easy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Foreplay is optional.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Window shopping is what you do when you buy window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Michael Bolton does not exist in your universe.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have to clean your house if the meter reader's coming by.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never feel compelled to stop a pal from getting laid. In fact you encourage them.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Car mechanics tell you the truth.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give a rat's ass if no-one notices your new haircu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quietly watch a game on TV with a buddy for hours without ever thinking he's mad at you.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never look at the size of a baby's head and cringe.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The whole world is your urinal.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Hot wax never comes near your pubic area.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One mood, all the time.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Same work, More pay!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Gray hair and wrinkles add character.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The remote control is yours and yours alone.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No such thing as bunny-hopping half an inch above the toilet sea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People never glance at your chest when you're talking to them.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have a normal and healthy relationship with your mother.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can buy condoms without the shopkeeper imagining you naked.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If you don't call your buddy when you say you will, he won't tell your other friends and they won't try and work out what the problem i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Someday you'll be a dirty old man. And you're looking forward to i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never have to miss a sexual opportunity because you're not in the mood.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Dieting involves getting regular sized fries with your burger.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Porn movies are designed specifically with your mind in mind.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 don't have to remember everyone's birthdays and anniversaries.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Not liking a person doesn't exclude having great sex with them.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Your pals can be trusted never to trap you with: "so..., notice anything different?"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 xml:space="preserve">Farts are (still) funny </w:t>
      </w:r>
    </w:p>
    <w:p>
      <w:pPr>
        <w:pStyle w:val="Normal"/>
        <w:numPr>
          <w:ilvl w:val="0"/>
          <w:numId w:val="1"/>
        </w:numPr>
        <w:tabs>
          <w:tab w:val="clear" w:pos="708"/>
          <w:tab w:val="left" w:pos="720" w:leader="none"/>
        </w:tabs>
        <w:outlineLvl w:val="0"/>
        <w:rPr>
          <w:rFonts w:ascii="MS Sans Serif" w:hAnsi="MS Sans Serif" w:cs="MS Sans Serif"/>
          <w:sz w:val="24"/>
          <w:lang w:val="en-CA"/>
        </w:rPr>
      </w:pPr>
      <w:r>
        <w:rPr>
          <w:rFonts w:cs="MS Sans Serif" w:ascii="MS Sans Serif" w:hAnsi="MS Sans Serif"/>
          <w:sz w:val="24"/>
          <w:lang w:val="en-CA"/>
        </w:rPr>
        <w:t>You can send this to males and not have to worry about them being offended.</w:t>
      </w:r>
    </w:p>
    <w:p>
      <w:pPr>
        <w:pStyle w:val="Normal"/>
        <w:rPr>
          <w:rFonts w:ascii="MS Sans Serif" w:hAnsi="MS Sans Serif" w:cs="MS Sans Serif"/>
          <w:sz w:val="24"/>
          <w:lang w:val="en-CA"/>
        </w:rPr>
      </w:pPr>
      <w:r>
        <w:rPr>
          <w:rFonts w:cs="MS Sans Serif" w:ascii="MS Sans Serif" w:hAnsi="MS Sans Serif"/>
          <w:sz w:val="24"/>
          <w:lang w:val="en-C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eatgu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9:22:00Z</dcterms:created>
  <dc:creator>Elisa Perego</dc:creator>
  <dc:description/>
  <dc:language>en-US</dc:language>
  <cp:lastModifiedBy>Elisa Perego</cp:lastModifiedBy>
  <dcterms:modified xsi:type="dcterms:W3CDTF">1999-10-05T19:54:00Z</dcterms:modified>
  <cp:revision>2</cp:revision>
  <dc:subject/>
  <dc:title>60 More reasons why it's great to be a man</dc:title>
</cp:coreProperties>
</file>